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6938443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8263586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725417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